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220980</wp:posOffset>
            </wp:positionV>
            <wp:extent cx="861060" cy="1214120"/>
            <wp:effectExtent l="0" t="0" r="0" b="0"/>
            <wp:wrapTight wrapText="bothSides">
              <wp:wrapPolygon edited="0">
                <wp:start x="9008" y="235"/>
                <wp:lineTo x="4760" y="1082"/>
                <wp:lineTo x="3397" y="1567"/>
                <wp:lineTo x="3397" y="2169"/>
                <wp:lineTo x="-2" y="4463"/>
                <wp:lineTo x="167" y="6030"/>
                <wp:lineTo x="845" y="7961"/>
                <wp:lineTo x="2209" y="9891"/>
                <wp:lineTo x="2888" y="13752"/>
                <wp:lineTo x="3566" y="15682"/>
                <wp:lineTo x="4075" y="21473"/>
                <wp:lineTo x="4760" y="21473"/>
                <wp:lineTo x="12074" y="21473"/>
                <wp:lineTo x="13601" y="21115"/>
                <wp:lineTo x="13770" y="17613"/>
                <wp:lineTo x="14964" y="15682"/>
                <wp:lineTo x="17345" y="13752"/>
                <wp:lineTo x="19041" y="11821"/>
                <wp:lineTo x="21599" y="9891"/>
                <wp:lineTo x="21599" y="9166"/>
                <wp:lineTo x="20745" y="8926"/>
                <wp:lineTo x="15303" y="7961"/>
                <wp:lineTo x="15812" y="6030"/>
                <wp:lineTo x="16152" y="1322"/>
                <wp:lineTo x="14455" y="720"/>
                <wp:lineTo x="9862" y="235"/>
                <wp:lineTo x="9008" y="235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32220</wp:posOffset>
            </wp:positionH>
            <wp:positionV relativeFrom="paragraph">
              <wp:posOffset>220980</wp:posOffset>
            </wp:positionV>
            <wp:extent cx="861060" cy="1214120"/>
            <wp:effectExtent l="0" t="0" r="0" b="0"/>
            <wp:wrapTight wrapText="bothSides">
              <wp:wrapPolygon edited="0">
                <wp:start x="9008" y="235"/>
                <wp:lineTo x="4760" y="1082"/>
                <wp:lineTo x="3397" y="1567"/>
                <wp:lineTo x="3397" y="2169"/>
                <wp:lineTo x="-2" y="4463"/>
                <wp:lineTo x="167" y="6030"/>
                <wp:lineTo x="845" y="7961"/>
                <wp:lineTo x="2209" y="9891"/>
                <wp:lineTo x="2888" y="13752"/>
                <wp:lineTo x="3566" y="15682"/>
                <wp:lineTo x="4075" y="21473"/>
                <wp:lineTo x="4760" y="21473"/>
                <wp:lineTo x="12074" y="21473"/>
                <wp:lineTo x="13601" y="21115"/>
                <wp:lineTo x="13770" y="17613"/>
                <wp:lineTo x="14964" y="15682"/>
                <wp:lineTo x="17345" y="13752"/>
                <wp:lineTo x="19041" y="11821"/>
                <wp:lineTo x="21599" y="9891"/>
                <wp:lineTo x="21599" y="9166"/>
                <wp:lineTo x="20745" y="8926"/>
                <wp:lineTo x="15303" y="7961"/>
                <wp:lineTo x="15812" y="6030"/>
                <wp:lineTo x="16152" y="1322"/>
                <wp:lineTo x="14455" y="720"/>
                <wp:lineTo x="9862" y="235"/>
                <wp:lineTo x="9008" y="23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120"/>
          <w:szCs w:val="120"/>
        </w:rPr>
      </w:pPr>
      <w:r>
        <w:rPr>
          <w:rFonts w:cs="Comic Sans MS" w:ascii="Comic Sans MS" w:hAnsi="Comic Sans MS"/>
          <w:sz w:val="120"/>
          <w:szCs w:val="120"/>
        </w:rPr>
        <w:t>5 – 4 – 3 – 2 – 1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 xml:space="preserve">I know it so well I could </w:t>
        <w:br/>
        <w:t xml:space="preserve">   explain it to anyone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 can do it alone</w:t>
      </w:r>
    </w:p>
    <w:p>
      <w:pPr>
        <w:pStyle w:val="Normal"/>
        <w:ind w:left="360" w:hanging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 need some help</w:t>
      </w:r>
    </w:p>
    <w:p>
      <w:pPr>
        <w:pStyle w:val="Normal"/>
        <w:ind w:left="360" w:hanging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 could use more practice</w:t>
      </w:r>
    </w:p>
    <w:p>
      <w:pPr>
        <w:pStyle w:val="Normal"/>
        <w:ind w:left="360" w:hanging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ind w:left="360" w:hanging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 xml:space="preserve">1 </w:t>
        <w:tab/>
        <w:t>I am only beginning</w:t>
      </w:r>
    </w:p>
    <w:sectPr>
      <w:type w:val="nextPage"/>
      <w:pgSz w:w="12240" w:h="15840"/>
      <w:pgMar w:left="700" w:right="700" w:gutter="0" w:header="0" w:top="60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23:00Z</dcterms:created>
  <dc:creator>SWDL</dc:creator>
  <dc:description/>
  <cp:keywords/>
  <dc:language>en-US</dc:language>
  <cp:lastModifiedBy>SWDL</cp:lastModifiedBy>
  <dcterms:modified xsi:type="dcterms:W3CDTF">2007-02-27T14:33:00Z</dcterms:modified>
  <cp:revision>2</cp:revision>
  <dc:subject/>
  <dc:title/>
</cp:coreProperties>
</file>